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up    Önkormányzat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  <w:t>képviselő-testületének a  falugondnoki szolgálatról  szóló  1/2021.  (I.29.) önkormányzati rendelet felülvizsgálatáho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hu-HU" w:eastAsia="zh-CN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hu-HU" w:eastAsia="zh-CN" w:bidi="ar-S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képviselő-testülete  2021.  januárban fogadta el a falugondnoki szolgálatról szóló rendeletét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A rendelet jogszabálysértő rendelkezéseket is tartalmazott, a felhatalmazó rendelkezések meghatározása sem volt ponto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jelenlegi rendelet hatályon kívül helyezésével új rendelet-tervezet készült, melynek elfogadását javasol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 xml:space="preserve">Kup   2021. május 25. 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Imre </w:t>
      </w:r>
    </w:p>
    <w:p>
      <w:pPr>
        <w:pStyle w:val="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Default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őzetes hatásvizsgálat </w:t>
      </w:r>
    </w:p>
    <w:p>
      <w:pPr>
        <w:pStyle w:val="Normal"/>
        <w:jc w:val="center"/>
        <w:rPr/>
      </w:pPr>
      <w:r>
        <w:rPr>
          <w:b/>
          <w:i/>
        </w:rPr>
        <w:t xml:space="preserve">Kup    Község Önkormányzat Képviselő – testületének  a falugondnoki szolgálatról szóló   …../2021. (……..) önkormányzati rendelet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jogalkotásról szóló 2010. évi CXXX. törvény 17.§-a szerint a jogszabályok előkészítése során előzetes hatásvizsgálat elvégzésével kell felmérni a tervezett jogszabály valamennyi jelentősnek ítélt hatását, a szabályozás várható következményeit. Az előzetes hatásvizsgálat megállapításai a rendelettervezet esetében az alábbiak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ársadalmi hatások</w:t>
      </w:r>
    </w:p>
    <w:p>
      <w:pPr>
        <w:pStyle w:val="Listaszerbekezds"/>
        <w:jc w:val="both"/>
        <w:rPr/>
      </w:pPr>
      <w:r>
        <w:rPr>
          <w:sz w:val="24"/>
          <w:szCs w:val="24"/>
        </w:rPr>
        <w:t xml:space="preserve">Az új rendelet a jogszabályi előírásoknak megfelelően történt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Gazdasági hatás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Nincs, a rendeletben foglaltakhoz az előirányzat rendelkezésre áll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ltségvetési hatás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módosításnak közvetlen költségvetési hatása nincs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örnyezeti, egészségi következményei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nek környezeti és egészségügyi következményei nincsene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minisztratív terheket befolyásoló hatások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A rendelet megalkotásának adminisztratív terhet befolyásoló hatása nincs.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 jogszabály megalkotásának szükségessége, a jogalkotás elmaradásának várható következményei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  <w:t xml:space="preserve">A hatályon kívül helyezett jogszabály egyes  rendelkezései nem feleltek meg a törvényi előírásoknak. </w:t>
      </w:r>
    </w:p>
    <w:p>
      <w:pPr>
        <w:pStyle w:val="Listaszerbekezds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jogszabály alkalmazásához szükséges személyi, szervezeti, tárgyi és pénzügyi feltételek</w:t>
      </w:r>
    </w:p>
    <w:p>
      <w:pPr>
        <w:pStyle w:val="Listaszerbekezds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jogszabály alkalmazásához szükséges személyi, szervezeti, tárgyi feltételek rendelkezésre állna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Kup  Község Önkormányzata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./2021. (……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falugondnoki szolgálatról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Kup  Község Önkormányzata Képviselő-testületének - a katasztrófavédelemről és a hozzá kapcsolódó egyes törvények módosításáról szóló 2011. évi CXXVIII. törvény 46. § (4) bekezdése szerinti - hatáskörében eljáró Kup  Község Önkormányzat polgármestere a veszélyhelyzet kihirdetéséről szóló 27/2021. (I.29.)  Korm. rendelettel kihirdetett veszélyhelyzetben a szociális igazgatásról és a szociális ellátásokról szóló 1993. évi III. törvény 60. § (4) bekezdésében és a 92. § (1) bekezdésében kapott felhatalmazás alapján Magyarország helyi önkormányzatairól szóló CLXXXIX. törvény 13. § (1) bekezdés 8a. pontjában  meghatározott feladatkörében eljárva az alábbiakat rendeli el: 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Általános rendelkezések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1.§ (1) Kup  Község Önkormányzatának Képviselő-testülete falugondnoki szolgálatot működtet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2) Az önkormányzat a falugondnoki szolgálat működési feltételeit saját tulajdonú gépjármű használatával és 1 fő falugondnok foglalkoztatásával biztosítja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2. A falugondnoki szolgálat keretében ellátandó feladatok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2. § (1) A falugondnoki szolgálat keretében ellátandó feladatok: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) közvetlen, személyes szolgáltatások körébe tartozó alapfeladatok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b) közvetlen, személyes szolgáltatások körébe tartozó kiegészítő feladatok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c) önkormányzati feladatok megoldását segítő, közvetett szolgáltatások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2) A falugondnoki szolgálat keretében ellátandó közvetlen személyes szolgáltatások körébe tartozó alapfeladatok: 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) közreműködés a szociális és óvodai  étkeztetésben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b) közreműködés a házi segítségnyújtásban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c) egészségügyi ellátáshoz való hozzájutás segítése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d) gyermekek szállítása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e) közreműködés a közösségi és szociális információk szolgáltatásában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3) A falugondnoki szolgálat keretében ellátandó közvetlen, személyes szolgáltatások körébe tartozó kiegészítő feladatok: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) közösségi, művelődési, sport-és szabadidős tevékenységek szervezése, segítése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b) egyéni hivatalos ügyek intézésének segítése, lakossági igények továbbítása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c) egyéb lakossági szolgáltatások biztosításában való közreműködés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4) Önkormányzati feladatok megoldását segítő közvetett szolgáltatások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) a település ellátását, működését szolgáló anyag-és árubeszerzés az önkormányzat és intézményei számára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b) a falugondnoki szolgálat működésével kapcsolatos teendők ellátás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5) A falugondnoki szolgálat az (1)-(4) bekezdésben meghatározott szolgáltatások részeként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) szállítás,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b) megkeresés és</w:t>
      </w:r>
    </w:p>
    <w:p>
      <w:pPr>
        <w:pStyle w:val="Normal"/>
        <w:spacing w:lineRule="auto" w:line="240" w:before="0" w:after="0"/>
        <w:ind w:left="601" w:right="0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c) közösségi fejlesztés szolgáltatási elemeket biztosít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3. A falugondnoki szolgálat keretében ellátandó feladatok rangsorolás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3. §  A falugondnok elsősorban az alapfeladatnak minősülő szoláltatásokat köteles ellátni, a kiegészítő feladatnak minősülő lakossági szolgáltatások, az önkormányzati feladatok megoldását segítő, közvetett szolgáltatások, valamint a szolgálat által nyújtott egyéb szolgáltatások csak akkor teljesíthetők, ha azok biztosítása az alapfeladatok ellátását nem veszélyezteti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4. A falugondnoki szolgáltatás igénybevételi rendszere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4. § (1) A szolgáltatás igénybe vétele önkéntes, az ellátást igénylő vagy törvényes képviselője kérelmére történik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2) A rendeletben szereplő szolgáltatások iránti kérelmet a falugondnoknál, vagy a polgármesternél lehet írásban vagy szóban előterjeszteni oly módon, hogy a településen belüli szolgáltatási igényt minimum 1 munkanappal, a településen kívüli szolgáltatási igényt pedig minimum 3 munkanappal előbb kell bejelenteni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3) Amennyiben az ellátást igénylő, illetve törvényes képviselője a falugondnok döntését vitatja, a tudomásszerzéstől számított öt munkanapon belül a polgármesterhez fordulhat panassza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4) A falugondnoki szolgáltatás igénybevétele térítésmentes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5. A falugondnoki feladatok ellátás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5. § (1) A falugondnok foglalkoztatására a közalkalmazottak jogállásáról szóló törvény rendelkezései az irányadók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2) A falugondnok tekintetében az alapvető munkáltatói jogokat a képviselő-testület, az egyéb munkáltatói jogokat a polgármester gyakorolj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3) A falugondnok feladatait a munkaköri leírásában, a jelen rendeletben foglaltak szerint, valamint a polgármester utasításának megfelelően köteles ellátni. Tevékenységéről évente beszámol a képviselő-testületnek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6.§. (1) A falugondnok vezetni köteles a személyes gondoskodást nyújtó szociális intézmények szakmai feladatairól és működési feltételekről szóló 1/2000.(I.07.) SzCSM rendelet 8. melléklete szerinti tevékenység naplót. A tevékenység naplót a szolgáltatást igénybe vevőnek nem kell aláírnia. Az adott napi teljesítés igazolására a polgármester jogosul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(2) A falugondnoki szolgáltatás körébe tartozó feladatok napi, heti, havi megszervezése – az előre bejelentett és időközben felmerült igények ismeretében – a falugondnok feladata és felelőssége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7.§ A falugondnoki szolgáltatást nem szüneteltethető, a falugondnok távolléte esetén megfelelő szakképesítéssel rendelkező személlyel történő helyettesítésről a képviselő-testület  másik szolgáltatóval kötött megállapodás alapján gondoskodik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8. § A fenntartó a személyes gondoskodás körébe tartozó feladatot ellátó falugondnok részére munkaruha juttatást biztosít, melynek mértéke 30.000  Ft. A munkaruha juttatást évente március 31.-ig kell kifizetni, melynek felhasználását számlával kell igazolni a kifizetés évében szeptember 30. napjáig. Munkaruha juttatás címén 1 pár cipő, 2 váltás felsőruházat, 1 vízálló őszi vagy téli kabát, számolható el. Amennyiben év közben a falugondnok foglalkoztatása megszűnik, a munkaruha juttatás időarányos részét pénzben köteles megtéríteni a fenntartó részére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6. Záró rendelkezé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9. § (1)  Ez a rendelet 2021. ……………….én lép hatályb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(2) E rendelet hatálybalépésével a falugondnoki szolgálatról szóló 1/2021. (I.29.) önkormányzati rendelet hatályát veszti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Kup 2021. május </w:t>
      </w:r>
    </w:p>
    <w:tbl>
      <w:tblPr>
        <w:tblW w:w="74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3641"/>
      </w:tblGrid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 xml:space="preserve">Varga Imre 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Kissné Szántó Mária</w:t>
            </w:r>
          </w:p>
        </w:tc>
      </w:tr>
      <w:tr>
        <w:trPr/>
        <w:tc>
          <w:tcPr>
            <w:tcW w:w="3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polgármester  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. ………………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ssné Szántó Mária </w:t>
      </w:r>
    </w:p>
    <w:p>
      <w:pPr>
        <w:pStyle w:val="Normal"/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center"/>
      <w:textAlignment w:val="baseline"/>
      <w:outlineLvl w:val="1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>
      <w:rFonts w:cs="Times New Roman"/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/>
      <w:i/>
      <w:szCs w:val="24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Cmsor2Char">
    <w:name w:val="Címsor 2 Char"/>
    <w:basedOn w:val="Bekezdsalapbettpusa1"/>
    <w:qFormat/>
    <w:rPr>
      <w:rFonts w:ascii="Courier New" w:hAnsi="Courier New" w:cs="Courier New"/>
      <w:b/>
      <w:sz w:val="24"/>
    </w:rPr>
  </w:style>
  <w:style w:type="character" w:styleId="SzvegtrzsChar">
    <w:name w:val="Szövegtörzs Char"/>
    <w:basedOn w:val="Bekezdsalapbettpusa1"/>
    <w:qFormat/>
    <w:rPr>
      <w:rFonts w:ascii="Arial" w:hAnsi="Arial" w:cs="Arial"/>
      <w:sz w:val="24"/>
    </w:rPr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ahoma"/>
      <w:color w:val="auto"/>
      <w:sz w:val="24"/>
      <w:szCs w:val="24"/>
      <w:lang w:val="hu-HU" w:eastAsia="zh-CN" w:bidi="ar-S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</w:rPr>
  </w:style>
  <w:style w:type="paragraph" w:styleId="X2htartalom">
    <w:name w:val="x2h-tartalom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blzattartalom">
    <w:name w:val="Táblázattartalom"/>
    <w:basedOn w:val="Alaprtelmezett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9:00Z</dcterms:created>
  <dc:creator>Pápakovácsi</dc:creator>
  <dc:description/>
  <dc:language>en-US</dc:language>
  <cp:lastModifiedBy/>
  <cp:lastPrinted>1995-11-21T17:41:00Z</cp:lastPrinted>
  <dcterms:modified xsi:type="dcterms:W3CDTF">2021-06-12T19:08:25Z</dcterms:modified>
  <cp:revision>8</cp:revision>
  <dc:subject/>
  <dc:title>Előterjesztés</dc:title>
</cp:coreProperties>
</file>